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Βόλος  27 Μαρτίου 2014 </w:t>
      </w:r>
    </w:p>
    <w:p>
      <w:pPr>
        <w:pStyle w:val="Normal"/>
        <w:rPr/>
      </w:pPr>
      <w:r>
        <w:rPr/>
        <w:t>Αρ.Πρωτ.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ρος τους</w:t>
      </w:r>
    </w:p>
    <w:p>
      <w:pPr>
        <w:pStyle w:val="Normal"/>
        <w:rPr/>
      </w:pPr>
      <w:r>
        <w:rPr/>
        <w:t>κ.Πίγχα Παρέντε</w:t>
      </w:r>
    </w:p>
    <w:p>
      <w:pPr>
        <w:pStyle w:val="Normal"/>
        <w:rPr/>
      </w:pPr>
      <w:r>
        <w:rPr/>
        <w:t>κ. Σόλων Παρέντ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Πληροφορηθέντες το θάνατο της αγαπημένης σας μητέρας Ραχήλ Παρέντε σας  εκφράζουμε τα θερμά μας συλλυπητήρια. </w:t>
      </w:r>
    </w:p>
    <w:p>
      <w:pPr>
        <w:pStyle w:val="Normal"/>
        <w:spacing w:lineRule="auto" w:line="360"/>
        <w:ind w:firstLine="720"/>
        <w:rPr/>
      </w:pPr>
      <w:r>
        <w:rPr/>
        <w:t xml:space="preserve">Η κοινότητά μας  στη μνήμη της κατέθεσε στο Εβραϊκό Γηροκομείο Θεσσαλονίκης το ποσό των 50,00 ευρώ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Ο Πρόεδρος                 Ο Γεν. Γραμματέας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Μαρσέλ Σολομών                  Βίκτωρ Φιλοσώφ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οινοποίηση:  Ισραηλιτική Κοινότητα Θεσσαλονίκης </w:t>
      </w:r>
    </w:p>
    <w:sectPr>
      <w:type w:val="nextPage"/>
      <w:pgSz w:w="11906" w:h="16838"/>
      <w:pgMar w:left="1797" w:right="19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24:00Z</dcterms:created>
  <dc:creator>Marcel Solomon</dc:creator>
  <dc:description/>
  <cp:keywords/>
  <dc:language>en-US</dc:language>
  <cp:lastModifiedBy>jcvol</cp:lastModifiedBy>
  <cp:lastPrinted>2014-03-27T12:35:00Z</cp:lastPrinted>
  <dcterms:modified xsi:type="dcterms:W3CDTF">2014-04-03T09:31:00Z</dcterms:modified>
  <cp:revision>8</cp:revision>
  <dc:subject/>
  <dc:title>Βόλος 29 Οκτωβρίου 2007 </dc:title>
</cp:coreProperties>
</file>